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CC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VEN INSIDE THE CIRCLE and IT’S MEA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946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561975" cy="76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65960" cy="199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ircle with the 4 splits represents ma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 – 1. He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dle – 2. Right arm and 3. Left a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ttom – 4. F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ven in the middle represent the 7 Chakra’s inside man you can find that answer in the MHK inside ch.1 on the second page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1975" cy="76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884555" cy="843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450" w:hanging="0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34:00Z</dcterms:created>
  <dc:creator>Chris</dc:creator>
  <dc:description/>
  <cp:keywords/>
  <dc:language>en-US</dc:language>
  <cp:lastModifiedBy>Chris</cp:lastModifiedBy>
  <dcterms:modified xsi:type="dcterms:W3CDTF">2013-09-08T08:52:00Z</dcterms:modified>
  <cp:revision>8</cp:revision>
  <dc:subject/>
  <dc:title>THE CIRCLE SEVEN IN THE M</dc:title>
</cp:coreProperties>
</file>